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Non-Traditional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is interview consists of Walt Disney describing Disneyland and his feeling about i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Separated by question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Pictur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Answering the questions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question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The following is an interview with Walt Disney by Adam Ryan in 1965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e questions are there own transi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Each answer to the question has a smooth ending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How Walt Disney speak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)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55:00Z</dcterms:created>
  <dc:creator>Riv Levy</dc:creator>
  <dc:description/>
  <dc:language>en-US</dc:language>
  <cp:lastModifiedBy>Mallory</cp:lastModifiedBy>
  <cp:lastPrinted>2006-01-12T15:17:00Z</cp:lastPrinted>
  <dcterms:modified xsi:type="dcterms:W3CDTF">2013-02-17T20:55:00Z</dcterms:modified>
  <cp:revision>2</cp:revision>
  <dc:subject>Heinemann--Putz [text]</dc:subject>
  <dc:title>Heinemann--Putz [text]</dc:title>
</cp:coreProperties>
</file>